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 xml:space="preserve">UZASADNIENIE </w:t>
      </w:r>
    </w:p>
    <w:p>
      <w:pPr>
        <w:pStyle w:val="TextBodyIndent"/>
        <w:spacing w:lineRule="auto" w:line="360"/>
        <w:ind w:firstLine="5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Indent"/>
        <w:spacing w:lineRule="auto" w:line="360"/>
        <w:ind w:firstLine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atek od środków transportowych stanowi dochód własny gminy.</w:t>
      </w:r>
    </w:p>
    <w:p>
      <w:pPr>
        <w:pStyle w:val="TextBodyIndent"/>
        <w:spacing w:lineRule="auto" w:line="360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godnie z art. 10 ustawy z dnia 12 stycznia 1991 r. o podatkach i opłatach lokalnych (Dz. U. z 2010 r. Nr 95, poz. 613 z późn. zm.) kompetencje do ustalania wysokości stawek podatku od środków transportowych posiada Rada Gminy z tym, że nie mogą one przekroczyć górnych granic stawek kwotowych określanych corocznie w obwieszczeniu Ministra Finansów.</w:t>
      </w:r>
    </w:p>
    <w:p>
      <w:pPr>
        <w:pStyle w:val="TextBody"/>
        <w:spacing w:lineRule="auto" w:line="360"/>
        <w:ind w:firstLine="708"/>
        <w:rPr/>
      </w:pPr>
      <w:r>
        <w:rPr>
          <w:sz w:val="22"/>
        </w:rPr>
        <w:t xml:space="preserve">Na podstawie art. 20 cytowanej ustawy górne granice stawek kwotowych określone w art. 10 ust. 1 ustawy, ulegają corocznie zmianie na następny rok podatkowy w stopniu odpowiadającym wskaźnikowi cen towarów i usług konsumpcyjnych w okresie pierwszego półrocza roku, w którym stawki ulegają podwyższeniu, w stosunku do analogicznego okresu roku poprzedniego. 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Zgodnie z komunikatem Prezesa Głównego Urzędu Statystycznego z dnia 13 lipca 2011r. opublikowanym w Monitorze Polskim Nr 68, poz. 679 wskaźnik cen towarów i usług konsumpcyjnych w pierwszym półroczu 2011 r. w stosunku do pierwszego półrocza 2010 r. wyniósł 104,2 % (wzrost cen o 4,2 %).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 xml:space="preserve">Minister właściwy do spraw finansów publicznych ogłasza, w drodze obwieszczenia, górne granice stawek kwotowych w podatku od nieruchomości, </w:t>
        <w:br/>
        <w:t xml:space="preserve">w Dzienniku Urzędowym Rzeczpospolitej Polskiej „Monitor Polski”, na każdy rok podatkowy z uwzględnieniem ww. zasady. 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 xml:space="preserve">Górne granice stawek kwotowych w podatku od środków transportowych na 2012 rok zostały ogłoszone w Monitorze Polskim dnia 25 października 2011 r., Nr 95, </w:t>
        <w:br/>
        <w:t xml:space="preserve">poz. 962. </w:t>
      </w:r>
    </w:p>
    <w:p>
      <w:pPr>
        <w:pStyle w:val="TextBodyIndent"/>
        <w:spacing w:lineRule="auto" w:line="360"/>
        <w:ind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godnie z art. 10 ust. 2 ustawy o podatkach i opłatach lokalnych rada gminy może różnicować wysokość stawek dla poszczególnych rodzajów przedmiotów opodatkowania, uwzględniając w szczególności wpływ środka transportowego na środowisko naturalne, rok produkcji albo liczbę miejsc do siedzenia</w:t>
      </w:r>
    </w:p>
    <w:p>
      <w:pPr>
        <w:pStyle w:val="TextBodyIndent"/>
        <w:spacing w:lineRule="auto" w:line="360"/>
        <w:ind w:firstLine="360"/>
        <w:rPr/>
      </w:pPr>
      <w:r>
        <w:rPr>
          <w:rFonts w:cs="Verdana" w:ascii="Verdana" w:hAnsi="Verdana"/>
          <w:sz w:val="22"/>
        </w:rPr>
        <w:t>W związku z koniecznością pozyskania źródeł finansowania inwestycji realizowanych przez Miasto proponuje się korektę stawek podatkowych o aktualny wskaźnik inflacji tj. 4,2%, co nie spowoduje przekroczenia górnych wysokości stawek kwotowych określonych przez Ministerstwo Finansów.</w:t>
      </w:r>
    </w:p>
    <w:p>
      <w:pPr>
        <w:pStyle w:val="TextBodyIndent"/>
        <w:spacing w:lineRule="auto" w:line="360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ając również na względzie przyjętą przez Miasto politykę ekologiczną realizującą zadania związane z ochroną środowiska rekomenduje się kontynuowanie zastosowanych w 2011 roku preferencji podatkowych dla pojazdów spełniających normy EURO V polegających na obniżeniu stawek podatkowych </w:t>
        <w:br/>
        <w:t xml:space="preserve">o 50 % w zakresie przewidzianym w ustawie tj. dla: 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amochodów ciężarowych o DMC powyżej 3,5 ton i poniżej 12 ton;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iągników siodłowych i balastowych o DMC zespołu pojazdów od 3,5 tony</w:t>
        <w:br/>
        <w:t>i poniżej 12 ton;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utobusów.</w:t>
      </w:r>
    </w:p>
    <w:p>
      <w:pPr>
        <w:pStyle w:val="TextBodyIndent"/>
        <w:spacing w:lineRule="auto" w:line="360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proponowany wariant powinien skutkować utrzymaniem oraz pozyskaniem nowych podatników, a w konsekwencji wzrostem dochodów budżetu Miasta. </w:t>
      </w:r>
    </w:p>
    <w:p>
      <w:pPr>
        <w:pStyle w:val="TextBodyIndent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274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Verdana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05:00Z</dcterms:created>
  <dc:creator>WI</dc:creator>
  <dc:description/>
  <dc:language>en-US</dc:language>
  <cp:lastModifiedBy>WI</cp:lastModifiedBy>
  <cp:lastPrinted>2011-11-16T16:32:00Z</cp:lastPrinted>
  <dcterms:modified xsi:type="dcterms:W3CDTF">2011-11-16T15:32:00Z</dcterms:modified>
  <cp:revision>11</cp:revision>
  <dc:subject/>
  <dc:title>UZASADNIENIE  </dc:title>
</cp:coreProperties>
</file>